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rFonts w:eastAsia="Corbel" w:cs="Corbel" w:ascii="Corbel" w:hAnsi="Corbel"/>
          <w:b/>
          <w:bCs/>
        </w:rPr>
        <w:t xml:space="preserve"> 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sz w:val="20"/>
          <w:szCs w:val="20"/>
        </w:rPr>
        <w:t>Rok akademicki</w:t>
      </w:r>
      <w:r>
        <w:rPr>
          <w:rFonts w:cs="Corbel" w:ascii="Corbel" w:hAnsi="Corbel"/>
          <w:strike/>
          <w:color w:val="FF0000"/>
          <w:sz w:val="20"/>
          <w:szCs w:val="20"/>
        </w:rPr>
        <w:t xml:space="preserve"> </w:t>
      </w:r>
      <w:r>
        <w:rPr>
          <w:rFonts w:cs="Corbel" w:ascii="Corbel" w:hAnsi="Corbel"/>
          <w:sz w:val="20"/>
          <w:szCs w:val="20"/>
        </w:rPr>
        <w:t>2026/27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cownia dyplomowa- Komunikacja Wizualna (FPiM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2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I rok ( 5, 6 semestr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Wybrany i realizowany w ramach specjalnośc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5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6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hanging="0"/>
        <w:rPr/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1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6</w:t>
            </w:r>
          </w:p>
        </w:tc>
      </w:tr>
    </w:tbl>
    <w:p>
      <w:pPr>
        <w:pStyle w:val="Podpunkty"/>
        <w:spacing w:before="100" w:after="100"/>
        <w:ind w:left="0" w:hanging="0"/>
        <w:rPr/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5, 6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color w:val="FF0000"/>
                <w:sz w:val="22"/>
              </w:rPr>
            </w:pPr>
            <w:r>
              <w:rPr>
                <w:rFonts w:cs="Calibri" w:ascii="Corbel" w:hAnsi="Corbel"/>
                <w:color w:val="FF0000"/>
                <w:sz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Student posiada wiedzę zdobytą z dwóch wcześniejszych lat nauki z zakresu komunikacji wizualnej, projektowania. Biegle posługuje się wyuczonymi programami graficznymi jak też innymi już poznanymi narzędzi czy technologiami. Samodzielnie formułuje wypowiedzi artystyczno-projektowe aby podjąć proces realizacji pracy dyplomowej. </w:t>
            </w:r>
          </w:p>
          <w:p>
            <w:pPr>
              <w:pStyle w:val="Punktygwne"/>
              <w:spacing w:before="0" w:after="0"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 1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napToGrid w:val="false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</w:rPr>
            </w:pPr>
            <w:r>
              <w:rPr>
                <w:rFonts w:cs="Corbel" w:ascii="Corbel" w:hAnsi="Corbel"/>
                <w:b w:val="false"/>
                <w:bCs/>
              </w:rPr>
              <w:t>Rozwijanie umiejętności dobierania właściwych technik projektowych w kreowaniu komunikatu wizualnego świadomego i odpowiedzialneg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 2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napToGrid w:val="false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bCs/>
              </w:rPr>
            </w:pPr>
            <w:r>
              <w:rPr>
                <w:rFonts w:cs="Corbel" w:ascii="Corbel" w:hAnsi="Corbel"/>
                <w:b w:val="false"/>
                <w:bCs/>
              </w:rPr>
              <w:t>Wykształcenie umiejętności stosowania graficznej metafory, dokonywania skojarzeń i operowania znakie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 3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napToGrid w:val="false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</w:rPr>
            </w:pPr>
            <w:r>
              <w:rPr>
                <w:rFonts w:cs="Corbel" w:ascii="Corbel" w:hAnsi="Corbel"/>
                <w:b w:val="false"/>
                <w:bCs/>
              </w:rPr>
              <w:t>Doskonalenie znajomości wykorzystania różnych programów, technik, narzędzi czy aparatury dostępnej w ramach wybranej specjalności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 4</w:t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napToGrid w:val="false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</w:rPr>
            </w:pPr>
            <w:r>
              <w:rPr>
                <w:rFonts w:cs="Corbel" w:ascii="Corbel" w:hAnsi="Corbel"/>
                <w:b w:val="false"/>
                <w:bCs/>
              </w:rPr>
              <w:t xml:space="preserve">Umiejętność rozwiązywania bieżących problemów, analiza i poszukiwanie najlepszych rozwiązań wizualno-funkcyjnych. 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 5</w:t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Projektowanie społecznie odpowiedzialne uwzględniające zrównoważony proces realizacyjno-projektowy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6</w:t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Samodzielna realizacja cyklu prac z zakresu komunikacji wizualnej na wysokim artystyczno-projektowym poziomie</w:t>
            </w:r>
          </w:p>
        </w:tc>
      </w:tr>
    </w:tbl>
    <w:p>
      <w:pPr>
        <w:pStyle w:val="Punktygwne"/>
        <w:tabs>
          <w:tab w:val="clear" w:pos="708"/>
          <w:tab w:val="left" w:pos="3696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</w:rPr>
              <w:t>Posiada wiedzę dotyczącą warsztatu twórczego zgodnego z zakresem prowadzonego przedmiotu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W01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380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FF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kłada wiedze teoretyczną na praktyczne jej wykorzystani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</w:rPr>
              <w:t>Potrafi kreować i formułować autorską, indywidualną wypowiedź w zróżnicowany i ciekawy komunikat wizualn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</w:rPr>
              <w:t>Potrafi wykorzystać poznane technologie i narzędzia w kreowaniu własnej wizji artystyczn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</w:rPr>
              <w:t>Potrafili ćwiczyć i rozwijać nabyte umiejętności z zakresu poznanego warsztatu oraz technologi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Umiejętnie dobiera środki wyrazu z różnych dyscyplin i mediów oraz stosowne narzędzia programów graficznych; potrafi projektować kompleksowo zachowując konsekwencję stylistyczn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9, 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FF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ostosowuje swoją wypowiedź artystyczno-projektową do zmieniających się czasów, zastanych problemów czy wyzwań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K02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260" w:leader="none"/>
              </w:tabs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Świadomie ocenia swoje braki, dokonuje analizy oraz potrafi</w:t>
            </w:r>
          </w:p>
          <w:p>
            <w:pPr>
              <w:pStyle w:val="Punktygwne"/>
              <w:tabs>
                <w:tab w:val="clear" w:pos="708"/>
                <w:tab w:val="left" w:pos="4260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FF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estawiać je na tle innych alternatywnych rozwiąza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1"/>
        <w:spacing w:lineRule="atLeast" w:line="100"/>
        <w:ind w:left="426" w:hanging="0"/>
        <w:jc w:val="both"/>
        <w:rPr/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1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1"/>
        <w:spacing w:lineRule="atLeast" w:line="100" w:before="0" w:after="120"/>
        <w:ind w:left="108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1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FF0000"/>
              </w:rPr>
            </w:pPr>
            <w:r>
              <w:rPr>
                <w:rFonts w:cs="Corbel" w:ascii="Corbel" w:hAnsi="Corbel"/>
                <w:color w:val="FF000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</w:rPr>
              <w:t>Pracownia ma na celu stymulowanie pracy twórczej i rozwijanie wiedzy i umiejętności z zakresu komunikacji wizualnej nakierowanej zarówno na sprawy społeczne jak i rynek komercyjny.</w:t>
            </w:r>
          </w:p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ealizowane tematy uwzględniają świadome wykorzystanie wiedzy i technik z zakresu projektowania odpowiedzialnego i zrównoważonego. W projektach uwzględnia się wypracowywanie różnych form komunikatów wizualnych z uwzględnieniem mediów cyfrowych, fotografii, ilustracja, klasycznego warsztatu itp. Nacisk realizacyjny kładziony jest na spójność wizualną, czytelność przekazu, jakość wykonania oraz idee przekazu. Celem jest poszukiwanie swojej wypowiedź artystyczno-projektową w odniesieniu do zmieniających się czasów, zastanych problemów czy aktualnych wyzwań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Student świadomie podejmuje decyzje o realizacji dyplomu artystyczno-projektowego przedstawiając swoje pomysły i cele realizacyjne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before="0" w:after="0"/>
        <w:rPr>
          <w:rFonts w:ascii="Corbel" w:hAnsi="Corbel" w:eastAsia="Times New Roman" w:cs="Calibri"/>
          <w:i/>
          <w:i/>
        </w:rPr>
      </w:pPr>
      <w:r>
        <w:rPr>
          <w:rFonts w:eastAsia="Times New Roman" w:cs="Calibri" w:ascii="Corbel" w:hAnsi="Corbel"/>
          <w:i/>
        </w:rPr>
        <w:t>Laboratorium:    wykonywanie doświadczeń, projektowanie doświadczeń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 w:before="0" w:after="200"/>
              <w:rPr/>
            </w:pPr>
            <w:r>
              <w:rPr/>
              <w:t>rozmowa, korekta indywidualna, obserwacja podczas zajęć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korekta indywidualna, obserwacja podczas zajęć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Lab.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bserwacja podczas zajęć oraz przeglądu semestralnego i końcoworocznego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rozmowa i korekta w czasie realizacji projektów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korekta indywidualna, obserwacja podczas zajęć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dyskusja, obserwacja podczas zaję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systematyczne korekty oceniające postępy prac student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EK_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rzegląd wszystkich zrealizowanych prac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</w:rPr>
            </w:pPr>
            <w:r>
              <w:rPr>
                <w:rFonts w:eastAsia="Times New Roman" w:cs="Calibri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Student powinien wzorowo i z zaangażowaniem uczestniczyć we wszystkich zajęciach. Samodzielnie poszukiwać inspiracji, świadomie i w nowatorski sposób wpływać na kształt i charakter swoich prac. Powinien wykonać w terminie wszystkie prace objęte programem. Potrafi zastosować odpowiednie narzędzia do realizowanego zadania. W interesujący i merytoryczny sposób wyrażać opinię, omawiać daną pracę i dowodzić racji swoich koncepcji artystycznych. powinien przejawiać aktywność pracy w zespole. Powinien wykazywać zainteresowanie współczesną problematyką dotyczącą twórczości polskich i światowych twórców z obszaru wybranej specjalności. Być wzorem postawy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</w:rPr>
              <w:t>Student powinien wzorowo i z zaangażowaniem uczestniczyć we wszystkich zajęciach. Samodzielnie poszukiwać inspiracji, świadomie i w nowatorski sposób wpływać na kształt i charakter swoich prac. Powinien wykonać w terminie wszystkie prace objęte programem. Potrafi zastosować odpowiednie narzędzia do realizowanego zadania. W interesujący i merytoryczny sposób wyrażać opinię, omawiać daną pracę i dowodzić racji swoich koncepcji artystycznych. Powinien wykazywać zainteresowanie twórczością polskich i światowych twórców z obszaru wybranej specjalności. Posiada umiejętność pracy w zespole.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Ocena  dobr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</w:rPr>
              <w:t>Student powinien uczestniczyć we wszystkich zajęciach. Samodzielnie poszukiwać inspiracji, świadomie i w nowatorski sposób wpływać na kształt i charakter swoich prac. Powinien wykonać w oryginalny sposób, w terminie wszystkie prace objęte programem. Potrafi zastosować odpowiednie narzędzia do realizowanego zadania. W interesujący i merytoryczny sposób wyrażać opinię, omawiać daną pracę i dowodzić racji swoich koncepcji artystycznych. Powinien być aktywny w czasie zajęć, oraz wykazać się znajomością najważniejszych twórców z obszaru wybranej specjalności.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Ocena plus dostateczny 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</w:rPr>
              <w:t>Student powinien uczestniczyć we wszystkich zajęciach. Samodzielnie poszukiwać inspiracji, świadomie i w nowatorski sposób wpływać na kształt i charakter swoich prac. Powinien zrealizować wszystkie prace objęte programem, wykorzystując wypracowane umiejętności warsztatowe. Właściwie dobierać środki wyrazu plastycznego. Powinien wykazać się znajomością podstawowych dotyczących realizowanego tematu.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Ocena dostateczny 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uczestniczyć w zajęciach w wymiarze 75%. powinien zrealizować wszystkie prace objęte programem, samodzielnie formułować własne koncepcje projektowe. Stara się dobierać środki wyrazu plastycznego w konstruowaniu własnej wypowiedzi artystycznej. W stopniu podstawowym wykazuje się znajomością przykładów dotyczących realizowanego tematu.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Ocena niedostateczny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tudent nie uczestniczy we wszystkich zajęciach. W niedostatecznym stopniu realizuje zadania objęte programem. Wykazuje brak zainteresowania dziedziną sztuki , która obejmuje wybraną specjalność.</w:t>
              <w:br/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2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iteratura podstawowa:</w:t>
            </w:r>
          </w:p>
          <w:p>
            <w:pPr>
              <w:pStyle w:val="Bezodstpw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</w:r>
          </w:p>
          <w:p>
            <w:pPr>
              <w:pStyle w:val="ListParagraph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1. Bo Bergstom, Komunikacja wizualna, Warszawa 2009</w:t>
            </w:r>
          </w:p>
          <w:p>
            <w:pPr>
              <w:pStyle w:val="ListParagraph0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Alina Wheeler, Kreowanie marki, Warszawa 2010</w:t>
            </w:r>
          </w:p>
          <w:p>
            <w:pPr>
              <w:pStyle w:val="ListParagraph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3. Zdeno Kolesar, Jacek Mrowczyk, Historia projektowania graficznego, Kraków 2018</w:t>
            </w:r>
          </w:p>
          <w:p>
            <w:pPr>
              <w:pStyle w:val="ListParagraph0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Victor Papanek, Dizajn dla realnego świata, Kraków 2023</w:t>
            </w:r>
          </w:p>
          <w:p>
            <w:pPr>
              <w:pStyle w:val="ListParagraph0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Steven Heller, Veronique Vienne, 100 idei, które zmieniły projektowanie graficzne, Raszyn 2012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</w:t>
            </w:r>
            <w:r>
              <w:rPr/>
              <w:t xml:space="preserve"> </w:t>
            </w:r>
            <w:r>
              <w:rPr>
                <w:rFonts w:cs="Corbel" w:ascii="Corbel" w:hAnsi="Corbel"/>
              </w:rPr>
              <w:t>Elena González-Miranda, Tania Quindós, Projektowanie ikon i piktogramów, Kraków 2016</w:t>
            </w:r>
          </w:p>
          <w:p>
            <w:pPr>
              <w:pStyle w:val="Bezodstpw"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/>
                <w:b/>
                <w:color w:val="FF0000"/>
                <w:lang w:eastAsia="pl-PL"/>
              </w:rPr>
              <w:br/>
            </w:r>
            <w:r>
              <w:rPr>
                <w:rFonts w:eastAsia="Times New Roman" w:cs="Corbel" w:ascii="Corbel" w:hAnsi="Corbel"/>
                <w:bCs/>
                <w:lang w:eastAsia="pl-PL"/>
              </w:rPr>
              <w:t>Katalogi z wystaw, czasopisma fachowe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teratura uzupełniająca:</w:t>
            </w:r>
          </w:p>
          <w:p>
            <w:pPr>
              <w:pStyle w:val="Bezodstpw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ListParagraph0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Ambrose, Harris, Layout-zasady, kompozycja, zastosowanie, Warszawa 2008</w:t>
            </w:r>
          </w:p>
          <w:p>
            <w:pPr>
              <w:pStyle w:val="ListParagraph0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Stephane Pincas, Marc Loiseau, Historia reklamy, Koln 2009</w:t>
            </w:r>
          </w:p>
          <w:p>
            <w:pPr>
              <w:pStyle w:val="ListParagraph0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Adrian Frutiger, Człowiek i jego znaki, Kraków 2022</w:t>
            </w:r>
          </w:p>
          <w:p>
            <w:pPr>
              <w:pStyle w:val="ListParagraph0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David Bernstein, Billbort! Reklama w otwartej przestrzeni, Warszawa 2005</w:t>
            </w:r>
          </w:p>
          <w:p>
            <w:pPr>
              <w:pStyle w:val="ListParagraph0"/>
              <w:spacing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Ambrose, Harris, Pre-press poradnik dla grafików, Warszawa 2010</w:t>
            </w:r>
          </w:p>
          <w:p>
            <w:pPr>
              <w:pStyle w:val="Bezodstpw"/>
              <w:rPr>
                <w:rFonts w:ascii="Corbel" w:hAnsi="Corbel" w:cs="Corbel"/>
                <w:color w:val="FF0000"/>
              </w:rPr>
            </w:pPr>
            <w:r>
              <w:rPr>
                <w:rFonts w:cs="Corbel" w:ascii="Corbel" w:hAnsi="Corbel"/>
                <w:color w:val="FF0000"/>
              </w:rPr>
            </w:r>
          </w:p>
          <w:p>
            <w:pPr>
              <w:pStyle w:val="Bezodstpw"/>
              <w:rPr>
                <w:rFonts w:ascii="Corbel" w:hAnsi="Corbel" w:cs="Corbel"/>
                <w:bCs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Strony i czasopisma internetowe.</w:t>
            </w:r>
          </w:p>
          <w:p>
            <w:pPr>
              <w:pStyle w:val="Bezodstpw"/>
              <w:rPr>
                <w:rFonts w:ascii="Corbel" w:hAnsi="Corbel" w:cs="Corbel"/>
                <w:bCs/>
                <w:smallCaps/>
                <w:color w:val="FF0000"/>
              </w:rPr>
            </w:pPr>
            <w:r>
              <w:rPr>
                <w:rFonts w:cs="Corbel" w:ascii="Corbel" w:hAnsi="Corbel"/>
                <w:bCs/>
                <w:smallCaps/>
                <w:color w:val="FF000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umerstrony1">
    <w:name w:val="Numer strony1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7z5">
    <w:name w:val="WW8Num7z5"/>
    <w:qFormat/>
    <w:rPr/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uppressAutoHyphens w:val="true"/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suppressAutoHyphens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uppressAutoHyphens w:val="true"/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suppressAutoHyphens w:val="true"/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suppressAutoHyphens w:val="true"/>
      <w:spacing w:lineRule="atLeast" w:line="10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suppressAutoHyphens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0">
    <w:name w:val="List Paragraph0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00:00Z</dcterms:created>
  <dc:creator>User</dc:creator>
  <dc:description/>
  <cp:keywords/>
  <dc:language>en-US</dc:language>
  <cp:lastModifiedBy>Renata Siłka</cp:lastModifiedBy>
  <cp:lastPrinted>2019-02-06T21:12:00Z</cp:lastPrinted>
  <dcterms:modified xsi:type="dcterms:W3CDTF">2024-03-20T06:2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